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Tax Assistant for Excel Registration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  Daniel J. Ireland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1 East Crossbow Lan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lippery Rock, PA 16057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ww.djicomputer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Name: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Address: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ity: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tate &amp; Zip: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-mail Address: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roduct Registered: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x Assistant for Excel - 1999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eastAsia="Times New Roman" w:cs="Times New Roman" w:ascii="Times New Roman" w:hAnsi="Times New Roman"/>
        </w:rPr>
        <w:t>Version Registered:</w:t>
        <w:tab/>
      </w:r>
      <w:r>
        <w:rPr>
          <w:rFonts w:eastAsia="Times New Roman" w:cs="Times New Roman" w:ascii="Times New Roman" w:hAnsi="Times New Roman"/>
          <w:b/>
          <w:bCs/>
        </w:rPr>
        <w:t>1.2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ORTANT:  I have read the terms of use and distribution and agree to abide by their terms and restri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gnature:  _________________________________  Date: 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m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uggestions for Enhancements: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